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IES, ZAS, AND THE SLR ASSEMBLERS 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reading Richard Conn's article on the libraries in Micro/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(MSJ), I felt that Richard had been highly misleading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LIB Version 3.6 (the most recent version) is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S assembler language and can only be assembled by the 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 (SYSLIB.REL is provided in the distribution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to be able to assemble SYSLIB in order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and an identical one about Z3LIB Version 1.3 im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wants to work with the library source code has to go out an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.  I felt that this impression needed to be corrected, especiall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y opinion) ZAS is at best a mediocre assembler, particul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to the superb assemblers from SLR systems that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the same price.  I released the file ZAS-SLR.DOC to clarify ma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has now released his rebuttal in ZAS-STD.DOC.  While Rich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MSJ were merely misleading, some of those in ZAS-STD.DOC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e construed as an affront to what is left of the 8-bit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 More on that a little later.  First I would lik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ith Richard's comments in rebuttal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uttal to Richard's Rebut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ichard's responses to my comments I thought I was read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by the State Department -- a lot of semantic sidestep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ct one's attention from the real issue, the misleading stat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J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ichard corrects me concerning his employment by Echelon. 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use the words "very closely associated, including financi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Actually, I may indeed have been wrong.  I had been tol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ago by someone definitely in a position to know that Rich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ull time for Echelon.  Perhaps I misunderstood; perhaps thing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out as planned; perhaps the legal relationship is technic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.  It really doesn't matter.  The real issue is that Rich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ZAS not because he examined a lot of assemblers and found Z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.  He uses it, I submit, because it is the product prom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elon.  AND THERE IS NOTHING WRONG WITH THAT.  There would also b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with his being employed by Echelon and supporting his employ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 promoting the employer's products (the fact that Richard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directly from the sales of ZAS is irrelevant; I don't make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my employer's sales either).  What is wrong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ts in a mislead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hard pointed gleefully to my admission that SLR's Z80ASM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ully assemble the SYSLIB source as released.  I ask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ty out there: Do you think that, in the nearly thre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nd thousands of lines of code, five lines with ".IN LUDDEF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changed to "INCLUDE LUDDEF.LIB" justify conveying the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better go out and buy ZAS if you want to use the source code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very hard to believe that anyone who would know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ould have any trouble whatsoever converting the sourc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ndard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hard states that SLR's Z80ASM cannot assemble the latest Z3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mpletely editing the source (though in the same text h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at he has never seen or used the SLR assembler!).  In fact, Z80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s the latest releases of Z3LIB (1.3) and VLIB (1.1)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t all.  Perhaps Richard was referring to a futu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Is he planning to make deliberate use of idiosyncras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 assembler to make sure that only ZAS can be used?  Even then I a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no serious difficulty in converting the code to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onventional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m all this up, I repeat my previous statement that if Richar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something like "the most recent versions of the libraries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ZAS assembler language and might require some minor chang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ssemblers" I would have had no problem and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ZAS-SL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Technical A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 was running the code through the SLR assemblers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y speculation that the libraries contained only 8080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s (Richard implied repeatedly in the article that the olde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braries were for 8080 but that the current versions were fo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D64180 only).  SLR's fancier, virtual-memory assembler Z80ASM+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flag any non-8080 instructions as errors (its further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bsolute jumps that could be replaced by relative jump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ode in VFILER 4.1).  I ran it on all modules of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Only four modules contained any Z80-specific opcod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 the same library-utility modules that have the ZAS-specific ".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s.  Since these are the newest routines, they suggest that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writing code that will not support 8080- and 8085-based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not a criticism; I also think it is time to start taking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Z80 opcodes.  (The SLR assemblers carry this to a very high deg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speed and efficiency by making extensive use of alter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registers.)  I would leave it to the minority with 8085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release 8080 version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 am on asides, let me note another technical shortco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in the libraries (in ZAS-SLR.DOC I noted a few inconsistenc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names).  None of the routines place their uninitialized dat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ata segments (DSEGs).  As a result, COM files made using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useless bytes that slow down loading and take up extra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a problem with all Z programs.  It's not an earth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, but it is completely unnecessary.  VFILER Version 4.1 is the first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to my knowledge) where the main program has support for DSEG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w in the process of modifying the libraries code for VFI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step is more complicated (except with SLR's virtual-memory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RNK+, which does it automatically), requiring two linking operation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end of the program space (CSEG) and a second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age with the data space ORGed immediately after the program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LRNK this is no big deal, since it will perform two linkages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n other linkers can do one.  And during development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data space precisely at the end of the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ndard for 8-Bi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I turn my attention to the part of Richard's ZAS-STD.DOC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is a real chutzpah.  In that file we learn that Richard Conn (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, perhaps) has decreed a new standard for assembly languag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ust follow if we want to be a part of the Z programming community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s very eloquently and convincingly for the value of standards,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mple of Ada, his other majo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too, place a high value on standards, especially when they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everyone.  But consider how standards are usually arrived 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society.  Several step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Notice is given to the community that a standar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A committee of experts and interested parties is for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e the development of the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xisting products are examined, studied, and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nput is solicited from the community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hard Conn, as far as I can tell, has done none of these thing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announcement of "The ZAS Standard" in ZAS-STD.DOC fell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hell.  I have not seen any notice in Z-News or on Z-Node Cent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to formulate and enforce an assembler standard.  There i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ZAS as the only assembler sold and supported by Ech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AS as THE STANDARD assembler.  Any company may choose to mark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duct, but only IBM then declares it to be a worl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, even IBM doesn't do that; their choice just becomes the de fa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, there has been no committee of experts, at least not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Richard Conn, perhaps with others on the "Echelon Team",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himself.  Does Echelon really think it is the IBM of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, from Richard's own text we see that no examination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has been conducted.  He states plainly in that text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n the SLR assemblers.  Anyone who keeps himself at all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ctivities in the computer world other than his own would sure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e advertisements for the SLR tools.  The utterly outrageou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!) claims in those ads should have at least led a standards s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th, since the community was not even notified of an im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its input was neither solicited nor given consideration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sented with a fait accompli.  I, and I am sure others,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Richard Conn show some genuine respect for the rest of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mmunity by paying a little attention to our idea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own.  That means not only listening to us when we talk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but more importantly looking at the new program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hat we release and at the dialogue on Z-Node Centr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Z-Nodes.  And it also means actively soliciting input before h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hat he expects the whole communit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hard's actions would be open to criticism even i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ed for us were a good one, but it is not.  When Echelon first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, many of us in the community wanted to and tried to suppor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we found it to be a very mediocre assembler plagu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series of problems and deficiencies (I don't want to go in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).  I have reached the point where I am no longer willing to ex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check my code for ZAS compatibility; Joe Wright, a memb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member?) of the Echelon Team, has even consented to be quo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 advertisements (I would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with regret that I make the above statements about ZA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the Echelon product line is a superb one that lives up to Echel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excellence.  Many of the products (the DSD debugger and REVAS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) are, I think, the best available.  Joe Wright's auto-install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ackages are marvels of ingenuity; ZRDOS offers excellen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; ZCPR3 itself, the centerpiece, is dazzling.  Z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tands out like a sore thumb in this list.  When I firs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R assemblers, my immediate reaction was: There are the assemb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in the Echelon produc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lver 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silver lining I am happy to report.  Yesterday Richar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ver the INFO-CPM mailing list on the Defense Data Network (AR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), where our previous round of files also appeared, noting that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ceived copies of the SLR assemblers and, though he had not ye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was impressed with them based on the documentation.  He also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chelon and SLR Systems are talking.  Perhaps this false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etting will be set aright, and we will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l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t anyone take the above remarks excessively seriously, I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mper them by adding that under circumstances such as these I am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gree of overstatement.  After all, with nothing but a steady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perb new Z programs week after week, one looks for something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tony.  And why should Frank Gaude' with his Z-News b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ome color?  Of course, Frank's style and mine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I prefer Cabernet Sauvignon to Zinfa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