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%BEG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%Program: P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%Author: Richard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;%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</w:t>
        <w:tab/>
        <w:t>equ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;%Date: 3 Sep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%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1. 1 Sep 86, Richard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itial beta-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2. 3 Sep 86, Richard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ixed Z3INS compatabilit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reated LSy option to control colons after labels of MACRO,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nd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laced IF/ELSE/ENDIF at same indent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ange Iy option to II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dded IMy option for MACRO/ENDM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dded directives I+ and I- for manual increment and dec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dent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ixed input line count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3. 5 Sep 86, Richard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dded Field3 indentation options for EQU and SET (OE and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anged O directive to OC, OE, and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dded comment in directiv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%Invocation: PPAL file_list [directive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%Index: Pretty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%Index: P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%Index: Prett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%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PAL is a Pretty Printer for Assembly Language for the Z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s purpose is to reformat assembly language source program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have all Z System programs conform to a standard structure.  PPAL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igurable, accepting directives from both the command line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de itself, so that PPAL may be used to format programs in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 a variety of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irectives for specific configuration of the pretty prin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y be presented on the command line or within the body of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special comment lines, beginning with ";#".  The following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cognized.  In each general case (like, Au), the first lett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rective name, and the following letters indicate types of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y be specified;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 - option chars specific to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u - case indication, U for Upper-case, L for Lower-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X for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y - yes/no indication, Y for Yes, N for No, X for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;text - marks a comment in the direct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u - controls the case of operands (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U makes non-quoted alphabetic argument characters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L makes non-quoted alphabetic argument characters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X leaves the case of argument character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y - remov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Y (yes) turns on removal of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N (no) turns off removal of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X (unchanged) is the same as B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u, Coy - comment line formatting (a comment line is a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with a semicolon, as opposed to an embedded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Wy controls removal of the space charac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WY (yes) removes the space after the semicol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       space is present, else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WN (no) inserts the space after the semicolo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      space is present, else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WX (unchanged) makes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u controls case of the first character in the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FU makes the first character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FL make the first character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FX leaves the case of the first character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u controls case of all characters in the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except the first character if CFU or CFL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AU makes all characters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AL makes all characters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AX leaves the case of all character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ou, Eoy - embedded comme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Cy controls placement of the embedded comment if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after field4 (column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ECY (yes) places embedded comments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ECN, ECX (no, unchanged) leaves embedd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Wy controls removal of the space charac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EWY (yes) removes the space after the semicol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       space is present, else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EWN (no) inserts the space after the semicolo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      space is present, else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EWX (unchanged) makes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Fu controls case of the first character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EFU makes the first character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EFL make the first character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EFX leaves the case of the first character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Au controls case of all characters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except the first character if EFU or EFL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EAU makes all characters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EAL makes all characters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EAX leaves the case of all character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oy - indent lines subordinate to IFs 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+ increases the indentation level b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- decreases the indentation level by 1 character (0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Iy controls indentation for the IF/ELSE/ENDIF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IY causes all opcodes subordinate to an I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  indented one character; each success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  causes another indentation; ENDIF br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  indentation level out; ELSE temporarily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  the indentation level out for the ELSE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IN, IIX (no, unchanged) causes indentation under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  to not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My controls indentation for the MACRO/ENDM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MY causes all opcodes subordinate to a MACR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  indented one character; ENDM br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  indentation lev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MN, IMX (no, unchanged) causes indent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  MACROs to not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ou, Loy - control format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Fu controls the case of the first character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FU makes the first character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FL makes the first character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FX leaves the case of the first character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Au controls the case of all characters in a labe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the first character if LFU or LFL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AU makes all characters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AL makes all characters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AX leaves the case of all character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Cy controls the presence of a colon after a norm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CY ensures that there is a colon after eac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CN ensures that there is no colon after eac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CX has no effect on a trailing colon; if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 present in the input, it is present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Sy controls the presence of a colon after a special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where a "special" label is a label in front of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SET, or EQU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SY ensures that there is a colon after a speci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SN ensures that there is no colon after a spe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SX has no effect on a trailing colon; if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 present in the input, it is present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Ly controls the presence of a new line following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LY places a new line afte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LN, LLX does not place a new line afte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8y controls the presence of a new line following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which is longer than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8Y places a new line after an 8+ charact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8N, L8X does not place a new line after an 8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      charact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ou or Ooy - controls the appearance of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Cu - controls the case of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OCU makes opcodes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OCL makes opcodes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OCX leaves the case of opcod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Ey - indent EQU opcode to Field 3 (col 17)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OEY indents the EQU opcode to field3 (col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OEN, OEX indents the EQU opcode to field2 (col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Sy - indent SET opcode to Field 3 (col 17)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OSY indents the SET opcode to field3 (col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OSN, OSX indents the SET opcode to field2 (col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 addition to the above directives, four predefin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e available via the Fn directive, where 0 &lt;= n &lt;= 3. 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F0 - reset all directives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Remove blank lines (B):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First char (CF):</w:t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All chars (CA):</w:t>
        <w:tab/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Remove Space after ; (CW):</w:t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Embedd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First char (EF):</w:t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All chars (EA):</w:t>
        <w:tab/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Remove Space after ; (EW):</w:t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Next line if after col 33 (EC):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of IFs (II):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of MACROs (IM):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First char (LF):</w:t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All chars (LA):</w:t>
        <w:tab/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Colon after label (LC):</w:t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Colon after special label (LS):</w:t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Line after label (LL):</w:t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Line after 8+ char label (L8):</w:t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Opcode case (OC):</w:t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EQU indentation (OE):</w:t>
        <w:tab/>
        <w:tab/>
        <w:t>Field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SET indentation (OS):</w:t>
        <w:tab/>
        <w:tab/>
        <w:t>Field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Operand (argument) case (A):</w:t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F1 - Z System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Remove blank lines (B):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First char (CF):</w:t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All chars (CA):</w:t>
        <w:tab/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Remove Space after ; (CW):</w:t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Embedd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First char (EF):</w:t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All chars (EA):</w:t>
        <w:tab/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Remove Space after ; (EW):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Next line if after col 33 (EC):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of IFs (II):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of MACROs (IM):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First char (LF):</w:t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All chars (LA):</w:t>
        <w:tab/>
        <w:tab/>
        <w:tab/>
        <w:t>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Colon after label (LC):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Colon after special label (LS):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Line after label (LL):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Line after 8+ char label (L8):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Opcode case (OC):</w:t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EQU indentation (OE):</w:t>
        <w:tab/>
        <w:tab/>
        <w:t>Field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SET indentation (OS):</w:t>
        <w:tab/>
        <w:tab/>
        <w:t>Field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Operand (argument) case (A):</w:t>
        <w:tab/>
        <w:tab/>
        <w:t>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F2 - spec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Remove blank lines (B):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First char (CF):</w:t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All chars (CA):</w:t>
        <w:tab/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Remove Space after ; (CW):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Embedd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First char (EF):</w:t>
        <w:tab/>
        <w:tab/>
        <w:t>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All chars (EA):</w:t>
        <w:tab/>
        <w:tab/>
        <w:tab/>
        <w:t>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Remove Space after ; (EW):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Next line if after col 33 (EC):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of IFs (II):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of MACROs (IM):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First char (LF):</w:t>
        <w:tab/>
        <w:tab/>
        <w:t>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All chars (LA):</w:t>
        <w:tab/>
        <w:tab/>
        <w:tab/>
        <w:t>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Colon after label (LC):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Colon after special label (LS):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Line after label (LL):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Line after 8+ char label (L8):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Opcode case (OC):</w:t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EQU indentation (OE):</w:t>
        <w:tab/>
        <w:tab/>
        <w:t>Field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SET idnentation (OS):</w:t>
        <w:tab/>
        <w:tab/>
        <w:t>Field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Operand (argument) case (A):</w:t>
        <w:tab/>
        <w:tab/>
        <w:t>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F3 - spec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Remove blank lines (B):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First char (CF):</w:t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All chars (CA):</w:t>
        <w:tab/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Remove Space after ; (CW):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Embedd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First char (EF):</w:t>
        <w:tab/>
        <w:tab/>
        <w:t>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All chars (EA):</w:t>
        <w:tab/>
        <w:tab/>
        <w:tab/>
        <w:t>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Remove Space after ; (EW):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Next line if after col 33 (EC):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of IFs (II):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of MACROs (IM):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First char (LF):</w:t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All chars (LA):</w:t>
        <w:tab/>
        <w:tab/>
        <w:tab/>
        <w:t>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Colon after label (LC):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Colon after special label (LS):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Line after label (LL):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Line after 8+ char label (L8):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Opcode case (OC):</w:t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EQU indentation (OE):</w:t>
        <w:tab/>
        <w:tab/>
        <w:t>Field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SET indentation (OS):</w:t>
        <w:tab/>
        <w:tab/>
        <w:t>Field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Operand (argument) case (A):</w:t>
        <w:tab/>
        <w:tab/>
        <w:t>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no directives are given, the format F1 is selected.  F1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lected as the default format, and directives can be used to va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tings or all settings within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amples of various forms a label may tak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Forms</w:t>
        <w:tab/>
        <w:tab/>
        <w:t>AbCd</w:t>
        <w:tab/>
        <w:t>hello</w:t>
        <w:tab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-------</w:t>
        <w:tab/>
        <w:t>----</w:t>
        <w:tab/>
        <w:t>-----</w:t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FX, LAX</w:t>
        <w:tab/>
        <w:t>AbCd</w:t>
        <w:tab/>
        <w:t>hello</w:t>
        <w:tab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FU, LAX</w:t>
        <w:tab/>
        <w:t>AbCd</w:t>
        <w:tab/>
        <w:t>Hello</w:t>
        <w:tab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FL, LAX</w:t>
        <w:tab/>
        <w:t>abCd</w:t>
        <w:tab/>
        <w:t>hello</w:t>
        <w:tab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FX, LAU</w:t>
        <w:tab/>
        <w:t>ABCD</w:t>
        <w:tab/>
        <w:t>HELLO</w:t>
        <w:tab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FU, LAU</w:t>
        <w:tab/>
        <w:t>ABCD</w:t>
        <w:tab/>
        <w:t>HELLO</w:t>
        <w:tab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FL, LAU</w:t>
        <w:tab/>
        <w:t>aBCD</w:t>
        <w:tab/>
        <w:t>hELLO</w:t>
        <w:tab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FX, LAL</w:t>
        <w:tab/>
        <w:t>abcd</w:t>
        <w:tab/>
        <w:t>hello</w:t>
        <w:tab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FU, LAL</w:t>
        <w:tab/>
        <w:t>Abcd</w:t>
        <w:tab/>
        <w:t>Hello</w:t>
        <w:tab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FL, LAL</w:t>
        <w:tab/>
        <w:t>abcd</w:t>
        <w:tab/>
        <w:t>hello</w:t>
        <w:tab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irectives may be placed in any order with any or no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"LFXLAU"</w:t>
        <w:tab/>
        <w:t>"LFX LAU"</w:t>
        <w:tab/>
        <w:t>"LFX,LAU"</w:t>
      </w:r>
    </w:p>
    <w:p>
      <w:pPr>
        <w:pStyle w:val="PreformattedText"/>
        <w:bidi w:val="0"/>
        <w:spacing w:before="0" w:after="0"/>
        <w:jc w:val="left"/>
        <w:rPr/>
      </w:pPr>
      <w:r>
        <w:rPr/>
        <w:t>;have the same meanings.  This applies to both command lines an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PAL file1,file2 LFX 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;#LFX, 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 directive in comments, the directive processing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by either an end of line or a commen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;#LFX, 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;#LFX, LAU  ; All labels are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 that allowing directives embedded in the files they are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on allows one part of the file to take on one format and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to take on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ample file before processing by PP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; Sample file to illustrate P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xt</w:t>
        <w:tab/>
        <w:t>cout,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;#OEY  ; Indent EQUs to Col 17 (Fiel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est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umch</w:t>
        <w:tab/>
        <w:t>equ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ch</w:t>
        <w:tab/>
        <w:t>equ</w:t>
        <w:tab/>
        <w:t>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;#OEN  ; Indent EQUs to Col 9 (Fiel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mymac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ll</w:t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f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b</w:t>
        <w:tab/>
        <w:t>'This is a 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b</w:t>
        <w:tab/>
        <w:t>'This is 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b</w:t>
        <w:tab/>
        <w:t>'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my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d</w:t>
        <w:tab/>
        <w:t>b,num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d</w:t>
        <w:tab/>
        <w:t>a,f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oop:</w:t>
        <w:tab/>
        <w:t>call</w:t>
        <w:tab/>
        <w:t>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jnz</w:t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ample file after processing by PP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; Sample file to illustrate P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xt</w:t>
        <w:tab/>
        <w:t>cout,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;#OEY  ; Indent EQUs to Col 17 (Fiel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EST</w:t>
        <w:tab/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UMCH</w:t>
        <w:tab/>
        <w:tab/>
        <w:t>equ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CH</w:t>
        <w:tab/>
        <w:tab/>
        <w:t>equ</w:t>
        <w:tab/>
        <w:t>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;#OEN  ; Indent EQUs to Col 9 (Fiel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YMAC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call</w:t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if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db</w:t>
        <w:tab/>
        <w:t>'This is a 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db</w:t>
        <w:tab/>
        <w:t>'This is 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db</w:t>
        <w:tab/>
        <w:t>'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my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d</w:t>
        <w:tab/>
        <w:t>b,num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d</w:t>
        <w:tab/>
        <w:t>a,f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ll</w:t>
        <w:tab/>
        <w:t>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jnz</w:t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%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